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727.7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处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-0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当事人：泉州坤勃食品有限公司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主体资格证照名称：营业执照                      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统一社会信用代码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1350582MA2Y4CLC88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    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住所：晋江市梅岭街道竹树下社区松苑路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号厂房第一层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法定代表人：方宗玄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本局执法人员依法对当事人位于晋江市梅岭街道竹树下社区松苑路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厂房第一层的泉州坤勃食品有限公司进行检查</w:t>
      </w:r>
      <w:bookmarkStart w:id="0" w:name="caseReason"/>
      <w:r>
        <w:rPr>
          <w:rFonts w:ascii="仿宋_GB2312" w:hAnsi="仿宋_GB2312" w:cs="仿宋_GB2312" w:eastAsia="仿宋_GB2312"/>
          <w:kern w:val="2"/>
          <w:sz w:val="32"/>
          <w:szCs w:val="32"/>
        </w:rPr>
        <w:t>。现场根据当事人提供的进货票据，通过当事人办公电脑登录“福建省食品生产经营追溯管理系统”搜索当事人购进的产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地扪玉米粒（产品条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40001630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冠世蘑菇（碎片）（产品条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268928805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，系统搜索结果为“没有要显示的项目”，当事人未依法上传食品追溯信息。当事人的行为</w:t>
      </w:r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涉嫌违反《福建省食品安全信息追溯管理办法》第二十四条第一款的规定，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予以立案调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经核实，当事人购进的产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地扪玉米粒（产品条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40001630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冠世蘑菇（碎片）（产品条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268928805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，福建省食品生产经营追溯管理系统搜索结果为“没有要显示的项目”。据此认定当事人未按照规定及时上传食品安全追溯信息，当事人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被本局警告处罚过（当场处罚决定书文号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晋市监当罚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19]16-4-0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上述事实，主要有以下证据证明：由现场笔录、询问笔录、进货单、供货商营业执照、供货商食品经营许可证、福建省食品生产经营追溯管理系统截图、营业执照副本复印件、食品经营许可证副本复印件、当事人身份证复印件等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，本局向当事人送达了晋市监罚告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23]16-00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《行政处罚告知书》，当事人在法定期限内未提出陈述、申辩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当事人未按照规定及时上传食品安全追溯信息的行为，违反了《福建省食品安全信息追溯管理办法》第二十四条第一款的规定。鉴于当事人违法行为轻微并及时纠正，没有造成危害后果，予以从轻处罚。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依据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福建省食品安全信息追溯管理办法》第三十二条、《福建省食品安全条例》第九十八条第一款第（三）项规定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决定如下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处以罚款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当事人应当自收到本决定书之日起十五日内，通过电子支付系统缴纳。当事人逾期不履行行政处罚决定的，本局将依据《中华人民共和国行政处罚法》第七十二条第一款的规定，采取下列措施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一）到期不缴纳罚款的，每日按罚款数额的百分之三加处罚款，加处罚款的数额不得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如不服本处罚决定，可在接到本处罚决定书之日起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内向晋江市人民政府申请行政复议，也可以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月内依法向人民法院提起行政诉讼。当事人对行政处罚决定不服而申请行政复议或提起行政诉讼的，行政处罚不停止执行。</w:t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归档。</w:t>
      </w:r>
    </w:p>
    <w:sectPr>
      <w:headerReference w:type="default" r:id="rId2"/>
      <w:type w:val="nextPage"/>
      <w:pgSz w:w="11906" w:h="16838"/>
      <w:pgMar w:left="1800" w:right="1416" w:gutter="0" w:header="851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1:13:00Z</dcterms:created>
  <dc:creator>黄志川</dc:creator>
  <dc:description/>
  <cp:keywords/>
  <dc:language>en-US</dc:language>
  <cp:lastModifiedBy>张玮琪</cp:lastModifiedBy>
  <cp:lastPrinted>2021-01-08T09:35:00Z</cp:lastPrinted>
  <dcterms:modified xsi:type="dcterms:W3CDTF">2023-01-30T01:13:00Z</dcterms:modified>
  <cp:revision>2</cp:revision>
  <dc:subject/>
  <dc:title/>
</cp:coreProperties>
</file>